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</w:rPr>
        <w:t>ANEXA 18 B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>- model -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b/>
          <w:sz w:val="28"/>
          <w:szCs w:val="28"/>
        </w:rPr>
        <w:t>2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rnizori de servicii medicale paraclinice - laborator de analize medica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nct de lucru*1) .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FORMULAR PRIVIND PERSONALUL MEDICO-SANITA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MEDICI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sz w:val="20"/>
          <w:szCs w:val="20"/>
        </w:rPr>
        <w:t>CERCETĂTORI ŞTIINŢIFICI ÎN ANATOMIE-PATOLOGIC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medic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Nr.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Tip contra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Program de lucr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 - Cod paraf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 - Specialitatea/Competenţ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 - Specialitatea/Competenţa*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- Grad profes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Nr. |Nume şi|CNP| BI/ |Certificat membru|Asigurare de|Contract|   |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t.|prenume|   | CI  |CMR              |răspundere  |**)     |   |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            |civilă      |        |   |  |  |  |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       |   |_____|_________________|____________|________|___|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Serie|Serie|NR.| A | B |Nr.|Valabilă| C | D  | E | F| G| H| I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şi   |     |   |   |   |   |până la |   |    |   |  |  |  |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       |   |nr.  |     |   |   |   |   |        |   |    |   |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_|___|___|________|___|____|___|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 |   |   |        |   |    |   |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_|___|___|________|___|____|___|__|__|__|__|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) se completează în situaţia în care un medic are mai multe specialităţi paraclinice confirmate prin ordin al ministrului sănătăţ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ASISTENŢI MEDICALI DE LABORATOR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ASISTENŢI DE CERCETARE ŞTIINŢIFICĂ ÎN ANATOMIE-PATOLOGIC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Nr. |Nume şi|CNP| BI/ |ALP/Certificat  |Asigurare de| Contract**)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t.|prenume|   | CI  |membru          |răspundere  |            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asociaţie       |civilă      |                 |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       |   |     |profesională    |            |            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_____|________________|____________|____________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Serie|Serie|NR.| A | B|Nr.|Valabilă|Nr.     |Tip     |Program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şi   |     |   |   |  |   |până la |contract|contract|de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|       |   |nr.  |     |   |   |  |   |        |        |        |lucru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_|__|___|________|________|___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 |  |   |        |        |        |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_|__|___|________|________|________|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asistenţ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CHIMIŞTI MEDICALI/CHIMIŞ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Program de lucr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Cod parafă (după caz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Grad profes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|Nume şi|CNP| BI/ |ALP/Certificat |Asigurare de| Contract**)     | A| B| C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t.|prenume|   | CI  |membru         |răspundere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asociaţie      |civilă    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profesională   |          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_____|_______________|____________|_________________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Serie|Serie|NR.| D| E|Nr.|Valabilă|Nr.     |Tip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şi   |     |   |  |  |   |până la |contract|contract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nr.  |     |   |  |  |   |        |        |        |  |  |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chimişt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BIOLOGI MEDICALI/BIOLOG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Program de lucr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Cod parafă (după ca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Grad profes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|Nume şi|CNP| BI/ |ALP/Certificat |Asigurare de| Contract**)     | A| B| C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t.|prenume|   | CI  |membru         |răspundere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asociaţie      |civilă    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profesională   |          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_____|_______________|____________|_________________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Serie|Serie|NR.| D| E|Nr.|Valabilă|Nr.     |Tip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şi   |     |   |  |  |   |până la |contract|contract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nr.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biolog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BIOCHIMIŞTI MEDICALI/BIOCHIMIŞ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biochimişt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Program de lucr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Cod parafă (după ca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Grad profesio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Nr. |Nume şi|CNP| BI/ |ALP/Certificat |Asigurare de| Contract**)     | A| B| C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crt.|prenume|   | CI  |membru         |răspundere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asociaţie      |civilă    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profesională   |            |         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_____|_______________|____________|_________________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Serie|Serie|NR.| D| E|Nr.|Valabilă|Nr.     |Tip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şi   |     |   |  |  |   |până la |contract|contract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nr.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|       |   |     |     |   |  |  |   |        |        |        |  |  |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|_______|___|_____|_____|___|__|__|___|________|________|__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1) În situaţia în care furnizorul are mai multe puncte de lucru pentru care solicită încheierea contractului cu casa de asigurări de sănătate, se întocmesc tabele distincte pentru personalul afer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) Se va specifica forma legală în care se exercită profesia (contract de muncă, PFA etc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OTĂ: Se va completa în mod corespunzător un formular şi pentru farmacist autorizat sa lucreze in domeniul medic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ăspundem de corectitudinea şi exactitatea dat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prezentant legal: ...................................................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me şi prenume, semnătura: 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ata întocmirii: 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4:00Z</dcterms:created>
  <dc:creator>Rodica PATRASCU</dc:creator>
  <dc:description/>
  <cp:keywords/>
  <dc:language>en-US</dc:language>
  <cp:lastModifiedBy>frentiug</cp:lastModifiedBy>
  <cp:lastPrinted>2015-03-30T14:41:00Z</cp:lastPrinted>
  <dcterms:modified xsi:type="dcterms:W3CDTF">2019-06-20T09:12:00Z</dcterms:modified>
  <cp:revision>18</cp:revision>
  <dc:subject/>
  <dc:title/>
</cp:coreProperties>
</file>